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Q : Le Petit Prince : Vocabulaire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chef-d’œuv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méti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ta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mélior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pie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b, trade, profess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p, pil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To improve, make better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e pann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Égar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mouto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béli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s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akdow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lose, be lo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ep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am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o da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os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ar hasard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Éclat de ri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ntrevoi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e rêver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as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cha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 of laught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catch a glimpse of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Daydrea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insi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nver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e tromp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eine de m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s, theref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be mistak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ath penalty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grain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ès qu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’astreind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Frô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soon a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compel onesel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pass very close to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Éloign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ir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 crépusc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move awa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draw (mov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ilight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épin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pann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rancun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néanti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ladro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or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akdow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nt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destro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umsy, awkward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coquelicot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oquett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toilett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griff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arav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pi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rtatious, a tea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oming/ “getting ready” proce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w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ding screen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amon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ott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âch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chenill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gaç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cle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id, foolis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tr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rpilla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ritating, annoying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âill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égner su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iég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ebout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’ab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yaw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rule ov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i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alu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Frapper</w:t>
              <w:br/>
              <w:t>Les louan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gre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hit/knock/cla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ise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ugub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laindre (se plaindre)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hon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om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pity (to complai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m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balivern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érang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abeil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sen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distur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e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réverbè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llum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consig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et lam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lig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er, instruction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Flân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Éphémèr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onger 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tro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hemeral, fleeting, short-lived, transi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think about, to consider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enti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illiard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fin 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l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ll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 that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tabouret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iguill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al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too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ty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 sabl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Échapp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oig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escap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care for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renard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rivois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lien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oré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lentendu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rit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uis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ta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ks, connect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ld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understanding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tual, tradition, custo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ce (because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aiguilleu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Grond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 tonner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ffic Controll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cold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Thunder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pilul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ais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va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appease, to quen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wallow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puit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Éclair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ayon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light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radi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 seau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 chagri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chu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ck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row, sadne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s grelot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oucieux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chevil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l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ri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l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itre 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2:18:00Z</dcterms:created>
  <dc:creator>Stephanie Peterson</dc:creator>
  <dc:description/>
  <dc:language>en-US</dc:language>
  <cp:lastModifiedBy>Stephanie Peterson</cp:lastModifiedBy>
  <dcterms:modified xsi:type="dcterms:W3CDTF">2006-07-07T03:10:00Z</dcterms:modified>
  <cp:revision>32</cp:revision>
  <dc:subject/>
  <dc:title>Le Petit Prince</dc:title>
</cp:coreProperties>
</file>